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i/>
          <w:color w:val="943634"/>
          <w:sz w:val="28"/>
          <w:szCs w:val="28"/>
        </w:rPr>
        <w:t>Zał. 41 - Lista sprawdzającą do Formularza danych osób fizycznych lub danych instytucji objętych wsparciem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azwa Beneficjent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umer Projektu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Tytuł projektu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umer wniosku o płatność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niosek za okres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Data otrzymania Formularza z danymi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067"/>
        <w:gridCol w:w="4394"/>
      </w:tblGrid>
      <w:tr>
        <w:trPr>
          <w:trHeight w:val="5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NIE/Nie dotycz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dane na temat uczestników projektu lub instytucji objętych wsparciem są zgodne z danymi zamieszczonymi w części </w:t>
            </w:r>
            <w:r>
              <w:rPr>
                <w:i/>
                <w:sz w:val="20"/>
                <w:szCs w:val="20"/>
              </w:rPr>
              <w:t xml:space="preserve">Postęp rzeczowy realizacji projektu / Zdania </w:t>
            </w:r>
            <w:r>
              <w:rPr>
                <w:sz w:val="20"/>
                <w:szCs w:val="20"/>
              </w:rPr>
              <w:t>w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niosku beneficjenta o płatność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Czy dane na temat uczestników projektu lub instytucji objętych wsparciem  są zgodne z danymi zamieszczonymi w części </w:t>
            </w:r>
            <w:r>
              <w:rPr>
                <w:i/>
                <w:sz w:val="20"/>
                <w:szCs w:val="20"/>
              </w:rPr>
              <w:t xml:space="preserve">Wskaźniki produktu </w:t>
            </w:r>
            <w:r>
              <w:rPr>
                <w:sz w:val="20"/>
                <w:szCs w:val="20"/>
              </w:rPr>
              <w:t>w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niosku beneficjenta o płatność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Czy dane na temat uczestników projektu lub instytucji objętych wsparciem są zgodne z danymi zamieszczonymi w części </w:t>
            </w:r>
            <w:r>
              <w:rPr>
                <w:i/>
                <w:sz w:val="20"/>
                <w:szCs w:val="20"/>
              </w:rPr>
              <w:t xml:space="preserve">Wskaźniki rezultatu </w:t>
            </w:r>
            <w:r>
              <w:rPr>
                <w:sz w:val="20"/>
                <w:szCs w:val="20"/>
              </w:rPr>
              <w:t>w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niosku beneficjenta o płatność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ane dotyczące uczestników projektu są kompletne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ane dotyczące uczestników projektu są poprawne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ane dotyczące uczestników projektu lub instytucji objętych wsparciem są zgodne z kryteriami grupy docelowej określonej we wniosku o dofinansowanie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beneficjent przekazał dokumenty źródłowe dotyczące kwalifikowalności uczestników, do których złożenia został wezwany w ramach weryfikacji wniosku o płatność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zy – w przypadku weryfikacji dokumentów źródłowych dotyczących kwalifikowalności uczestników – dokumenty te potwierdzają kwalifikowalność uczestników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zy – w przypadku weryfikacji dokumentów źródłowych dotyczących kwalifikowalności uczestników – dokumenty te wskazują na nieprawidłowości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634"/>
        <w:gridCol w:w="3827"/>
      </w:tblGrid>
      <w:tr>
        <w:trPr>
          <w:trHeight w:val="57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NIOSKI Z LISTY SPRAWDZAJĄCEJ</w:t>
            </w:r>
          </w:p>
        </w:tc>
      </w:tr>
      <w:tr>
        <w:trPr>
          <w:trHeight w:val="5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NIE/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 dotycz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Czy dane na temat uczestników projektu lub instytucji objętych wsparciem wymagają dodatkowych wyjaśnień/korekt ze strony beneficjenta?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 formularz z danymi  na temat uczestników projektu lub instytucji objętych wsparciem  może zostać zatwierdzony przez instytucję dokonującą weryfikacji ?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stę sprawdzającą sporządził: 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a: 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pis: 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46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115" cy="34226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970</wp:posOffset>
          </wp:positionH>
          <wp:positionV relativeFrom="paragraph">
            <wp:posOffset>-381635</wp:posOffset>
          </wp:positionV>
          <wp:extent cx="5760720" cy="68199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2780</wp:posOffset>
              </wp:positionH>
              <wp:positionV relativeFrom="paragraph">
                <wp:posOffset>300355</wp:posOffset>
              </wp:positionV>
              <wp:extent cx="7162800" cy="635"/>
              <wp:effectExtent l="0" t="0" r="0" b="0"/>
              <wp:wrapNone/>
              <wp:docPr id="2" name="Łącznik prosty ze strzałką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5" stroked="t" o:allowincell="f" style="position:absolute;margin-left:-51.4pt;margin-top:23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30:00Z</dcterms:created>
  <dc:creator>z.cieplinska</dc:creator>
  <dc:description/>
  <cp:keywords/>
  <dc:language>en-US</dc:language>
  <cp:lastModifiedBy>Krzysztof Sołtys</cp:lastModifiedBy>
  <cp:lastPrinted>2019-05-09T10:41:00Z</cp:lastPrinted>
  <dcterms:modified xsi:type="dcterms:W3CDTF">2019-07-12T10:09:00Z</dcterms:modified>
  <cp:revision>3</cp:revision>
  <dc:subject/>
  <dc:title/>
</cp:coreProperties>
</file>